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211"/>
      </w:tblGrid>
      <w:tr>
        <w:trPr/>
        <w:tc>
          <w:tcPr>
            <w:tcW w:w="8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у МБУ ДО «ДШ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Г. Ямщик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принять в число учащихся школы искусств моего сына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бучения по дополнительным общеобразовательным предпрофессиональным программам сроком 8(9) лет/ 5(6) л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общеразвивающим программ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ласти музыкального, изобразительного, хореографического и театрального искусства (нужное подчеркну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_____________Отделение 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щеобразовательной школе учится в ______ классе, школа № 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в детском саду 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дома музыкального инструмента  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 какой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РОДИТЕЛЯХ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па 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й телефон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ма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й телефон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й телефон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й адрес 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7" w:right="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у МБУ ДО «ДШИ»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Г. Ямщикова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___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принять в число учащихся школы искусств моего сына (дочь)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бучения по дополнительным общеобразовательным предпрофессиональным программам сроком 8(9) лет/ 5(6) лет  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общеразвивающим программам 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ласти музыкального, изобразительного, хореографического и театрального искусства (нужное подчеркнуть)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_____________Отделение ___________________________ 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щеобразовательной школе учится в ______ классе, школа № 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в детском саду _______________________________________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дома музыкального инструмента  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 какой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РОДИТЕЛЯХ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па 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й телефон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ма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ебный телефон______________________________________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й телефон______________________________________________</w:t>
            </w:r>
          </w:p>
          <w:p>
            <w:pPr>
              <w:pStyle w:val="Normal"/>
              <w:spacing w:lineRule="auto" w:line="240" w:before="0" w:after="0"/>
              <w:ind w:left="307"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й адрес ________________________________________________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в данном заявлении родителя (законного представителя) обучающегося, принятого по итогам приемных испытаний в школу искусств означает, что родитель (законный представитель) обучающегося: 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 с Уставом школы искусств, лицензией на право ведения образовательной деятельности, нормативными локальными актами, в том числе с Положением о персональных данных обучающихся и правилами, регламентирующими организацию образовательного процесса;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ен с тем, что данное заявление и приказ директора о зачислении являются основанием возникновения образовательных отношений между обучающимися, его родителями (законными представителями) и школой искусств;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добровольное согласие на обработку и хранение предоставленной личной информации, указанной в настоящем заявлении в соответствии с Федеральным законом «О персональных данных» от 27.07.2006             № 152-ФЗ.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/________________ 20____ г. 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подачи заявления)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 /___________________________/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 и.о. родителя (законного представителя)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17" w:right="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в данном заявлении родителя (законного представителя) обучающегося, принятого по итогам приемных испытаний в школу искусств означает, что родитель (законный представитель) обучающегося: </w:t>
            </w:r>
          </w:p>
          <w:p>
            <w:pPr>
              <w:pStyle w:val="Normal"/>
              <w:spacing w:lineRule="auto" w:line="240" w:before="0" w:after="0"/>
              <w:ind w:left="317" w:right="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 с Уставом школы искусств, лицензией на право ведения образовательной деятельности, нормативными локальными актами, в том числе с Положением о      персональных данных обучающихся и правилами, регламентирующими организацию образовательного процесса;</w:t>
            </w:r>
          </w:p>
          <w:p>
            <w:pPr>
              <w:pStyle w:val="Normal"/>
              <w:spacing w:lineRule="auto" w:line="240" w:before="0" w:after="0"/>
              <w:ind w:left="317" w:right="1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ен с тем, что данное заявление и приказ директора о зачислении являются основанием возникновения образовательных отношений между обучающимися, его родителями (законными представителями) и школой искусств;</w:t>
            </w:r>
          </w:p>
          <w:p>
            <w:pPr>
              <w:pStyle w:val="Normal"/>
              <w:spacing w:lineRule="auto" w:line="240" w:before="0" w:after="0"/>
              <w:ind w:left="317" w:right="16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добровольное согласие на обработку и хранение предоставленной личной информации, указанной в настоящем заявлении в соответствии с Федеральным законом «О персональных данных» от 27.07.2006             № 152-ФЗ.</w:t>
            </w:r>
          </w:p>
          <w:p>
            <w:pPr>
              <w:pStyle w:val="Normal"/>
              <w:spacing w:lineRule="auto" w:line="240" w:before="0" w:after="0"/>
              <w:ind w:left="317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/________________ 20____ г. </w:t>
            </w:r>
          </w:p>
          <w:p>
            <w:pPr>
              <w:pStyle w:val="Normal"/>
              <w:spacing w:lineRule="auto" w:line="240" w:before="0" w:after="0"/>
              <w:ind w:left="317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подачи заявления)</w:t>
            </w:r>
          </w:p>
          <w:p>
            <w:pPr>
              <w:pStyle w:val="Normal"/>
              <w:spacing w:lineRule="auto" w:line="240" w:before="0" w:after="0"/>
              <w:ind w:left="317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righ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______________________ /___________________________/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амилия и.о. родителя (законного представ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6:00Z</dcterms:created>
  <dc:creator>User</dc:creator>
  <dc:description/>
  <cp:keywords/>
  <dc:language>en-US</dc:language>
  <cp:lastModifiedBy>User</cp:lastModifiedBy>
  <cp:lastPrinted>2019-03-01T09:00:00Z</cp:lastPrinted>
  <dcterms:modified xsi:type="dcterms:W3CDTF">2019-03-01T02:02:00Z</dcterms:modified>
  <cp:revision>4</cp:revision>
  <dc:subject/>
  <dc:title/>
</cp:coreProperties>
</file>